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Конструирование отли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конструировании отливок необходимо соблюдать следующе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1.</w:t>
      </w:r>
      <w:r>
        <w:rPr>
          <w:rFonts w:cs="Times New Roman" w:ascii="Times New Roman" w:hAnsi="Times New Roman"/>
        </w:rPr>
        <w:t>необх,чтобы изготовление модельного комплекта и всей оснастки требовало минимум труда и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2.</w:t>
      </w:r>
      <w:r>
        <w:rPr>
          <w:rFonts w:cs="Times New Roman" w:ascii="Times New Roman" w:hAnsi="Times New Roman"/>
        </w:rPr>
        <w:t>конструкция отливок должна обеспечивать простоту изготовления и сборки формы, число стержней-минимальное,их конструкция простая. При этом надо выдерживать требования конструктора по конфигурации внутр-х и наружных полостей. Если говорим о форме отливки,то  необх. предусмотреть большую долю последующей мех-й об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3.</w:t>
      </w:r>
      <w:r>
        <w:rPr>
          <w:rFonts w:cs="Times New Roman" w:ascii="Times New Roman" w:hAnsi="Times New Roman"/>
        </w:rPr>
        <w:t>полости в отливках  должны иметь окна, размерами, достаточными для вывода знаковой части стерж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4.</w:t>
      </w:r>
      <w:r>
        <w:rPr>
          <w:rFonts w:cs="Times New Roman" w:ascii="Times New Roman" w:hAnsi="Times New Roman"/>
        </w:rPr>
        <w:t>отливки не должны иметь острых углов, резких переходов от толстых стенок к тонк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5</w:t>
      </w:r>
      <w:r>
        <w:rPr>
          <w:rFonts w:cs="Times New Roman" w:ascii="Times New Roman" w:hAnsi="Times New Roman"/>
        </w:rPr>
        <w:t>.необх. учитывать жидкотекучесть, усадку, литниковую сист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6.</w:t>
      </w:r>
      <w:r>
        <w:rPr>
          <w:rFonts w:cs="Times New Roman" w:ascii="Times New Roman" w:hAnsi="Times New Roman"/>
        </w:rPr>
        <w:t>конструкция отливки должна обеспечивать удобство очистки и обрубки после выбивки. Внешние контуры не должны иметь глухих глубоких карманов, поднутр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7.</w:t>
      </w:r>
      <w:r>
        <w:rPr>
          <w:rFonts w:cs="Times New Roman" w:ascii="Times New Roman" w:hAnsi="Times New Roman"/>
        </w:rPr>
        <w:t>базовые поверхности отливки должны иметь удобное расположение для механической об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. Классификация отливок по сл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1.Простые отливки</w:t>
      </w:r>
      <w:r>
        <w:rPr>
          <w:rFonts w:cs="Times New Roman" w:ascii="Times New Roman" w:hAnsi="Times New Roman"/>
        </w:rPr>
        <w:t xml:space="preserve"> – это отливки плоскостные малоответственного назначения. Наружные пов-ти гладкие и прямолинейные с наличием невысоких усиливающих ребер. Внутр-е полости отсутствуют. Пов-ти механически не обрабатываются или обраб-ся только с одной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2.Несложные отливки</w:t>
      </w:r>
      <w:r>
        <w:rPr>
          <w:rFonts w:cs="Times New Roman" w:ascii="Times New Roman" w:hAnsi="Times New Roman"/>
        </w:rPr>
        <w:t>. Они открытой цилиндрической или коробчатой формы. Наружные пов-ти прямолинейные и криволин-е с наличием усиливающих ребер, бобышек, фланцев, с отверстиями без выступов и углублений. Внутр-е полости расположены в один ярус. Пов-ти обраб-ся с одной или двух сторон или по диаметру с растачиванием 1-3 отверст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3.Отливки средней сложности</w:t>
      </w:r>
      <w:r>
        <w:rPr>
          <w:rFonts w:cs="Times New Roman" w:ascii="Times New Roman" w:hAnsi="Times New Roman"/>
        </w:rPr>
        <w:t>. Они открытой коробчатой или цилиндрической формы, ответственного назнач-я. Наружные пов-ти прямолин-е и криволин-е с наличием неск-х ребер, бобышек, фланцев с отверстиями, углублениями. Внут-е полости средней сложности. Пов-ти обраб-ся с 2-3 сторо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4.Сложные отливки.</w:t>
      </w:r>
      <w:r>
        <w:rPr>
          <w:rFonts w:cs="Times New Roman" w:ascii="Times New Roman" w:hAnsi="Times New Roman"/>
        </w:rPr>
        <w:t xml:space="preserve"> Отливки открытой и частично закрытой коробчатой или цилиндрической формы ответственного назначения. Наружные пов-ти прямолин-е и криволин-е с незначительным кол-вом пересекающихся пов-тей, имеющие выступающие части и углубления сложной формы. Пов-ти механически  обраб-ся с 3-5 сторон. Растачивают до 7 отверстий (могут быть не соос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5.Отливки особо сложные и уникальные.</w:t>
      </w:r>
      <w:r>
        <w:rPr>
          <w:rFonts w:cs="Times New Roman" w:ascii="Times New Roman" w:hAnsi="Times New Roman"/>
        </w:rPr>
        <w:t xml:space="preserve"> Закрытой коробчатой и цилиндрической формы. Весьма ответственного назначения. Комбинированные, имеющие до 2-3 разветвлений. Наружные пов-ти криволин-е, могут пересекаться под различными углами. Внутр-е полости сложные и особо сложные с криволинейными поверхностями. Пов-ти мех-ки обраб-ся со всех сторон. Большое кол-во растачиваемых отверстий, расположенных в разных направлений, связанных м/у собой. Жесткие допу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.Выбор рационального способа изготовления отли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изготовления формы определяется реальными производственными возможностями цеха, серийностью отливок. При выборе способов получения заготовки следует учитывать себестоимость и требования к качеств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и выборе способа литья для получения заготовки в первую очередь должен быть рассмотрен вопрос экономии металла. Необходимо оценить все положительные и отрицательные стороны возможных технологических процессов, провести сравнительный анали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При сравнении различных способов литья необходимо учитывать различные фактор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хнологические свойства сплава</w:t>
      </w:r>
      <w:r>
        <w:rPr>
          <w:rFonts w:cs="Times New Roman" w:ascii="Times New Roman" w:hAnsi="Times New Roman"/>
        </w:rPr>
        <w:t xml:space="preserve">. При пониженной жидкотекучести нежелательно применять </w:t>
      </w:r>
      <w:r>
        <w:rPr>
          <w:rFonts w:cs="Times New Roman" w:ascii="Times New Roman" w:hAnsi="Times New Roman"/>
          <w:i/>
        </w:rPr>
        <w:t>литье в металлические формы</w:t>
      </w:r>
      <w:r>
        <w:rPr>
          <w:rFonts w:cs="Times New Roman" w:ascii="Times New Roman" w:hAnsi="Times New Roman"/>
        </w:rPr>
        <w:t xml:space="preserve">. При высокой склонности к усадке нежелательно применять </w:t>
      </w:r>
      <w:r>
        <w:rPr>
          <w:rFonts w:cs="Times New Roman" w:ascii="Times New Roman" w:hAnsi="Times New Roman"/>
          <w:i/>
        </w:rPr>
        <w:t>литье в металлические формы</w:t>
      </w:r>
      <w:r>
        <w:rPr>
          <w:rFonts w:cs="Times New Roman" w:ascii="Times New Roman" w:hAnsi="Times New Roman"/>
        </w:rPr>
        <w:t xml:space="preserve">, так как возможно образование трещин из-за низкой податливости формы, а </w:t>
      </w:r>
      <w:r>
        <w:rPr>
          <w:rFonts w:cs="Times New Roman" w:ascii="Times New Roman" w:hAnsi="Times New Roman"/>
          <w:i/>
        </w:rPr>
        <w:t>также литье под давлением</w:t>
      </w:r>
      <w:r>
        <w:rPr>
          <w:rFonts w:cs="Times New Roman" w:ascii="Times New Roman" w:hAnsi="Times New Roman"/>
        </w:rPr>
        <w:t xml:space="preserve"> из-за сложности пресс-формы. Сложные по конфигурации отливки получают </w:t>
      </w:r>
      <w:r>
        <w:rPr>
          <w:rFonts w:cs="Times New Roman" w:ascii="Times New Roman" w:hAnsi="Times New Roman"/>
          <w:i/>
        </w:rPr>
        <w:t>литьем под давлением, по выплавляемым моделям, в песчаных формах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Литьем в кокиль</w:t>
      </w:r>
      <w:r>
        <w:rPr>
          <w:rFonts w:cs="Times New Roman" w:ascii="Times New Roman" w:hAnsi="Times New Roman"/>
        </w:rPr>
        <w:t xml:space="preserve"> получают отливки с простой наружной конфигурацией, а </w:t>
      </w:r>
      <w:r>
        <w:rPr>
          <w:rFonts w:cs="Times New Roman" w:ascii="Times New Roman" w:hAnsi="Times New Roman"/>
          <w:i/>
        </w:rPr>
        <w:t>центробежным литьем</w:t>
      </w:r>
      <w:r>
        <w:rPr>
          <w:rFonts w:cs="Times New Roman" w:ascii="Times New Roman" w:hAnsi="Times New Roman"/>
        </w:rPr>
        <w:t xml:space="preserve"> – отливки типа тел вращения. Наиболее тонкостенные отливки получают </w:t>
      </w:r>
      <w:r>
        <w:rPr>
          <w:rFonts w:cs="Times New Roman" w:ascii="Times New Roman" w:hAnsi="Times New Roman"/>
          <w:i/>
        </w:rPr>
        <w:t>литьем по выплавляемым моделям и литьем под давление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пециальные способы литья</w:t>
      </w:r>
      <w:r>
        <w:rPr>
          <w:rFonts w:cs="Times New Roman" w:ascii="Times New Roman" w:hAnsi="Times New Roman"/>
        </w:rPr>
        <w:t xml:space="preserve"> применяют для получения мелких и средних отливок, </w:t>
      </w:r>
      <w:r>
        <w:rPr>
          <w:rFonts w:cs="Times New Roman" w:ascii="Times New Roman" w:hAnsi="Times New Roman"/>
          <w:i/>
        </w:rPr>
        <w:t>при литье в песчаные формы</w:t>
      </w:r>
      <w:r>
        <w:rPr>
          <w:rFonts w:cs="Times New Roman" w:ascii="Times New Roman" w:hAnsi="Times New Roman"/>
        </w:rPr>
        <w:t xml:space="preserve"> габариты и масса отливок не огранич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ет выбирать способ, обеспечивающий заданную точность размеров и шероховатость поверх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способы литья целесообразно применять в крупносерийном и массовом производст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учитывать возможности имеющегося оборудования, уровень литейной технологии и технологии механической об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точным показателем, определяющим эффективность применения того или иного способа, является себестоим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1:01:00Z</dcterms:created>
  <dc:creator>Компиютир</dc:creator>
  <dc:description/>
  <cp:keywords/>
  <dc:language>en-US</dc:language>
  <cp:lastModifiedBy>Компиютир</cp:lastModifiedBy>
  <dcterms:modified xsi:type="dcterms:W3CDTF">2008-12-25T11:58:00Z</dcterms:modified>
  <cp:revision>2</cp:revision>
  <dc:subject/>
  <dc:title/>
</cp:coreProperties>
</file>